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105729254"/>
      <w:bookmarkStart w:id="1" w:name="__Fieldmark__0_310572925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105729254"/>
      <w:bookmarkStart w:id="3" w:name="__Fieldmark__1_310572925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1223 N.Lutówko Przemysław Hermann</cp:lastModifiedBy>
  <cp:lastPrinted>2020-10-23T12:51:00Z</cp:lastPrinted>
  <dcterms:modified xsi:type="dcterms:W3CDTF">2020-10-23T10:5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